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9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Николь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17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18 и 2019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iCs/>
          <w:szCs w:val="28"/>
        </w:rPr>
      </w:pPr>
      <w:r>
        <w:rPr>
          <w:b/>
        </w:rPr>
        <w:t xml:space="preserve">ВЕДОМСТВЕННАЯ СТРУКТУРА РАСХОДОВ БЮДЖЕТА СЕЛЬСКОГО ПОСЕЛЕНИЯ НИКОЛЬ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 xml:space="preserve">НА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Cs/>
          <w:szCs w:val="28"/>
        </w:rPr>
        <w:t>2018 И 2019 ГОД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76"/>
        <w:gridCol w:w="664"/>
        <w:gridCol w:w="540"/>
        <w:gridCol w:w="1559"/>
        <w:gridCol w:w="686"/>
        <w:gridCol w:w="1535"/>
        <w:gridCol w:w="16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расх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398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98 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сельского поселения Никольский сельсовет Усманского муниципального района Липецкой области Российской Федер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398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 698 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941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842 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1 00 000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 30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 0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20 0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 0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9 09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0 090,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z w:val="20"/>
                <w:szCs w:val="20"/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 96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1 961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FF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550,2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1 1 01 202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 41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органов местного самоуправления сельского поселения (за исключением расходов на выплаты по оплате труда работников указанных органов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 12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12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7 12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129,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pacing w:val="-2"/>
                <w:sz w:val="20"/>
                <w:szCs w:val="20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04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46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езервные фонд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2 00 05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pacing w:val="-2"/>
                <w:sz w:val="20"/>
                <w:szCs w:val="20"/>
                <w:lang w:val="ru-RU"/>
              </w:rPr>
              <w:t xml:space="preserve"> 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0"/>
                <w:szCs w:val="20"/>
              </w:rPr>
              <w:t>Никольский</w:t>
            </w:r>
            <w:r>
              <w:rPr>
                <w:spacing w:val="-2"/>
                <w:sz w:val="20"/>
                <w:szCs w:val="20"/>
              </w:rPr>
              <w:t xml:space="preserve"> сельсовет» </w:t>
            </w:r>
            <w:r>
              <w:rPr>
                <w:sz w:val="20"/>
                <w:szCs w:val="20"/>
              </w:rPr>
              <w:t>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Реализация мер по повышению эффективности деятельности органов местного самоуправления сельского поселения Никольский сельсовет"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pacing w:val="-2"/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информационных услуг с использованием информационно-правовых систем на условиях софина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на условиях софинансирования с областным бюджет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627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непрограммные мероприят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7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204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4 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1 2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sz w:val="20"/>
                <w:szCs w:val="20"/>
                <w:lang w:val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Благоустройство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sz w:val="20"/>
                <w:szCs w:val="20"/>
                <w:lang w:val="ru-RU" w:eastAsia="ru-RU"/>
              </w:rPr>
              <w:t xml:space="preserve"> 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2 99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 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 3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5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 5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 «Устойчивое развитие сельской территории сельского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Развитие социальной сферы в сельском поселения Никольский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сферы культуры и искусства в сельском поселении Никольский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4 01 </w:t>
            </w:r>
            <w:r>
              <w:rPr>
                <w:sz w:val="20"/>
                <w:szCs w:val="20"/>
                <w:lang w:val="en-US"/>
              </w:rPr>
              <w:t>20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</w:t>
            </w:r>
            <w:r>
              <w:rPr>
                <w:sz w:val="20"/>
                <w:szCs w:val="20"/>
                <w:lang w:val="en-US"/>
              </w:rPr>
              <w:t>4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Предоставление бюджетным и автономным учреждениям субсид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8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0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сельсовет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sz w:val="20"/>
                <w:szCs w:val="20"/>
                <w:lang w:val="ru-RU"/>
              </w:rPr>
              <w:t>Никольский</w:t>
            </w:r>
            <w:r>
              <w:rPr>
                <w:color w:val="000000"/>
                <w:spacing w:val="-2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сельсовет»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Реализация мер по развитию физической культуры и спорта в сельском поселении Никольский сельсовет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2 00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 Никольский сельсовет "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2 999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FF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2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pacing w:val="-2"/>
                <w:sz w:val="20"/>
                <w:szCs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27:00Z</dcterms:created>
  <dc:creator>User</dc:creator>
  <dc:description/>
  <cp:keywords/>
  <dc:language>en-US</dc:language>
  <cp:lastModifiedBy>User</cp:lastModifiedBy>
  <cp:lastPrinted>2016-12-02T07:54:00Z</cp:lastPrinted>
  <dcterms:modified xsi:type="dcterms:W3CDTF">2016-12-02T04:54:00Z</dcterms:modified>
  <cp:revision>31</cp:revision>
  <dc:subject/>
  <dc:title>РЕШЕНИЕ</dc:title>
</cp:coreProperties>
</file>