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бюджету сельского поселения Никольский сельсове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сманского муниципального района Липецкой области Российско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Федерации на 2017 год и на плановый период 2018 и 2019 годов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еречень</w:t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главных  администраторов доходов бюджета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ельского поселения Никольский сельсовет Усманского муниципального района Липецкой области Российской Федерации на 2017 год и на плановый период 2018 и 2019 годов.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5322"/>
      </w:tblGrid>
      <w:tr>
        <w:trPr>
          <w:trHeight w:val="851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ельского поселения</w:t>
            </w:r>
          </w:p>
        </w:tc>
      </w:tr>
      <w:tr>
        <w:trPr>
          <w:trHeight w:val="9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5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сельского поселения Никольский сельсовет Усманского муниципального района Липецкой области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04020 01 0000 1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, а так 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0 0000 1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 от оказания платных услуг (работ) получателями средств бюджетов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1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10 0000 44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4050 10 0000 420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от продажи нематериальных активов, находящихся в собственности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6313 10 0000 43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8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 зачисляемые в бюджеты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4030 10 0000 180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66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15002 10 0000 151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тации бюджетам сельских поселений 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51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 20077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9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149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514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5146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45147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002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7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0054 10 0000 15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  от бюджетов муниципальных районов</w:t>
            </w:r>
          </w:p>
        </w:tc>
      </w:tr>
    </w:tbl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cs="Calibri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character" w:styleId="Style14">
    <w:name w:val="Знак Знак"/>
    <w:qFormat/>
    <w:rPr>
      <w:rFonts w:ascii="Calibri" w:hAnsi="Calibri" w:cs="Calibri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360" w:after="360"/>
    </w:pPr>
    <w:rPr>
      <w:rFonts w:ascii="Times New Roman" w:hAnsi="Times New Roman" w:eastAsia="Times New Roman" w:cs="Times New Roman"/>
      <w:b/>
      <w:cap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940" w:hanging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36:00Z</dcterms:created>
  <dc:creator>User</dc:creator>
  <dc:description/>
  <cp:keywords/>
  <dc:language>en-US</dc:language>
  <cp:lastModifiedBy>Ирина</cp:lastModifiedBy>
  <cp:lastPrinted>2016-11-24T15:32:00Z</cp:lastPrinted>
  <dcterms:modified xsi:type="dcterms:W3CDTF">2016-11-30T18:11:00Z</dcterms:modified>
  <cp:revision>6</cp:revision>
  <dc:subject/>
  <dc:title>Приложение  1</dc:title>
</cp:coreProperties>
</file>