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Николь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ных администраторов источников внутреннего финансирования дефици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  <w:szCs w:val="24"/>
        </w:rPr>
        <w:t>Никольский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сельсовет Усманского муниципального района Липецкой области Российской Федерации  на 2017 год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ы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руппы, подгруппы, статьи и вида источника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сельского поселения  Николь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7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10 0000 8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5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10 0000 6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5:00Z</dcterms:created>
  <dc:creator>User</dc:creator>
  <dc:description/>
  <cp:keywords/>
  <dc:language>en-US</dc:language>
  <cp:lastModifiedBy>Ирина</cp:lastModifiedBy>
  <cp:lastPrinted>2010-11-08T15:03:00Z</cp:lastPrinted>
  <dcterms:modified xsi:type="dcterms:W3CDTF">2016-11-30T18:13:00Z</dcterms:modified>
  <cp:revision>7</cp:revision>
  <dc:subject/>
  <dc:title>Приложение  2</dc:title>
</cp:coreProperties>
</file>